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25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222 -од от 28.12.2024 г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Нормативные затраты на обеспечение функци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27 с. Кленовско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1069" w:hanging="6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5768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9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,152</w:t>
            </w:r>
          </w:p>
        </w:tc>
      </w:tr>
    </w:tbl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980"/>
      </w:tblGrid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2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288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96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62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2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192"/>
        <w:gridCol w:w="3130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ая (неисключительная) лицензия на использование ПО «Сайта для образовательных организаций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Прочие затраты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траты на </w:t>
      </w:r>
      <w:r>
        <w:rPr/>
        <w:t>коммунальные услуг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985"/>
        <w:gridCol w:w="1417"/>
        <w:gridCol w:w="1418"/>
      </w:tblGrid>
      <w:tr>
        <w:trPr>
          <w:trHeight w:val="23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     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казание услуг по обращению с твердыми коммунальными отходам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закупку ассенизации (не более)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8,7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8,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88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9,29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both"/>
        <w:rPr/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4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 (не более)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13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13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>4.1.2. Затраты на тепл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71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8,71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(не более)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2810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57</w:t>
            </w:r>
          </w:p>
        </w:tc>
      </w:tr>
      <w:tr>
        <w:trPr>
          <w:trHeight w:val="3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851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1.4. Затраты на оказание услуг по обращению с твердыми коммунальными отходам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9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380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3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1.5</w:t>
      </w:r>
      <w:r>
        <w:rPr/>
        <w:t>. Затраты на закупку услуг ассениза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5.1. Затраты на содержание и техническое обслуживание помещен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985"/>
        <w:gridCol w:w="1701"/>
        <w:gridCol w:w="1417"/>
      </w:tblGrid>
      <w:tr>
        <w:trPr>
          <w:trHeight w:val="21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заправку (перезарядку) огнетушителя (не более)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33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78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,91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траты на тех. обслуживание и регламентно – профилактический ремонт         систем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081"/>
        <w:gridCol w:w="1838"/>
        <w:gridCol w:w="1794"/>
        <w:gridCol w:w="1090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рубл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и пожарной сигнализации, видеонаблюде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0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405"/>
        <w:gridCol w:w="1642"/>
        <w:gridCol w:w="1575"/>
        <w:gridCol w:w="1745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обработки, кв.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единицы обраб. площади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бработок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8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Акарицидная обрабо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86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3312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траты на оплату услуг по обслуживанию и уборке помеще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404"/>
        <w:gridCol w:w="1638"/>
        <w:gridCol w:w="1571"/>
        <w:gridCol w:w="1749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 услуг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обработки, кв.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единицы обраб. площади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бработок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426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Дезинсекция Дерат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5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544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38508</w:t>
            </w:r>
          </w:p>
        </w:tc>
      </w:tr>
      <w:tr>
        <w:trPr>
          <w:trHeight w:val="426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Замеры сопротивления изоляц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6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4026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402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 Затраты на оплату прочих услуг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268"/>
        <w:gridCol w:w="21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 (условные единиц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правки 1 усл.един. (не более),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равка (перезарядка) порошкового огнетуш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 (не боле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163"/>
        <w:gridCol w:w="3169"/>
      </w:tblGrid>
      <w:tr>
        <w:trPr>
          <w:trHeight w:val="55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 (не более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69,5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42145</w:t>
            </w:r>
          </w:p>
        </w:tc>
      </w:tr>
      <w:tr>
        <w:trPr>
          <w:trHeight w:val="27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69,4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96949</w:t>
            </w:r>
          </w:p>
        </w:tc>
      </w:tr>
      <w:tr>
        <w:trPr>
          <w:trHeight w:val="26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3909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134"/>
        <w:gridCol w:w="198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исследований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год, тыс, руб</w:t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едования сотрудников на гельми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60</w:t>
            </w:r>
          </w:p>
        </w:tc>
      </w:tr>
      <w:tr>
        <w:trPr>
          <w:trHeight w:val="3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едование детей на гельми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212</w:t>
            </w:r>
          </w:p>
        </w:tc>
      </w:tr>
      <w:tr>
        <w:trPr>
          <w:trHeight w:val="2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е сотрудников д/сада на антигенты ротавируса, норовируса С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960</w:t>
            </w:r>
          </w:p>
        </w:tc>
      </w:tr>
      <w:tr>
        <w:trPr>
          <w:trHeight w:val="2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532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Затраты на оказание услуг по проведению гигиенического воспитания и обучения граждан, проф. Гигиенической полготовки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гигиенического воспитания и обучения граждан, профессиональной гигиенической подготовки 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86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раты на проведение лабораторных исследований воды, пищи, смывов, дез.средства, почвы , замеры физических факторов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исследований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средняя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год,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е более) тыс, руб</w:t>
            </w:r>
          </w:p>
        </w:tc>
      </w:tr>
      <w:tr>
        <w:trPr>
          <w:trHeight w:val="6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ые исследования воды, пищи, смывов, обеденного рациона, поч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3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31008</w:t>
            </w:r>
          </w:p>
        </w:tc>
      </w:tr>
      <w:tr>
        <w:trPr>
          <w:trHeight w:val="26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ры физ. факторов ФБУЗ «ЦГиЭ», микрокли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охрану имущества посредством реагирования на тревожные сигнал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1417"/>
        <w:gridCol w:w="1552"/>
        <w:gridCol w:w="180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   цена,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руб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объекта посредством реагирования на тревожные сигна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568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126"/>
        <w:gridCol w:w="2552"/>
      </w:tblGrid>
      <w:tr>
        <w:trPr>
          <w:trHeight w:val="13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хозяйственных товаров и принадлежнос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продуктов пит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приобретение канцелярских принадлежностей,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приобретение учебных пособий,игр. игрушек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12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,21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9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9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851"/>
        <w:gridCol w:w="1035"/>
        <w:gridCol w:w="1616"/>
        <w:gridCol w:w="1991"/>
      </w:tblGrid>
      <w:tr>
        <w:trPr>
          <w:trHeight w:val="1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ре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год, (не более) тыс,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иральный порош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6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ез.средство "Део-Хлор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0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для туалетов г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дет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хозяйств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септик гель для рук (Делия-аквасепт) 1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 туале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медицинские нитриловые 100 п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мажные полотен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релка мел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глубо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6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13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1232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8.2. Затраты на 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290"/>
        <w:gridCol w:w="2167"/>
        <w:gridCol w:w="1196"/>
        <w:gridCol w:w="1281"/>
        <w:gridCol w:w="173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дет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детодн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-ть детод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год (тыс.руб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,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89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ясли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,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3225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,213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1134"/>
        <w:gridCol w:w="1984"/>
        <w:gridCol w:w="1560"/>
        <w:gridCol w:w="1559"/>
        <w:gridCol w:w="1276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анцелярских принадлежностей, оборотных запас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предмета канцелярских принадлежностей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 для офисной техники А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99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992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4. Затраты на приобретение учебных пособий, средств обучения, игр, игрушек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276"/>
        <w:gridCol w:w="850"/>
        <w:gridCol w:w="1134"/>
        <w:gridCol w:w="13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год, (не более) тыс,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 для девочек «Океанариум», 327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 Ферма «Мини-хозяйство»,177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 «Набор для творчества», 350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 «Классический набор», 1000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1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6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яска для кукол 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69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яска для кукол Л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яска для кук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ab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ушка детская «Коляска для кукол», складная пластиковая 40х65 см. 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корации: Занавес: зима, весна (цветы), лес, 9 м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 «Веселые мелодии»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 «Веселые мелодии» № 3, 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ая игрушка «Маракас», с белым горошком, цвета 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алка «Лё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локар «Премиум 2», МИК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9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53:00Z</dcterms:created>
  <dc:creator>Никулина</dc:creator>
  <dc:description/>
  <cp:keywords/>
  <dc:language>en-US</dc:language>
  <cp:lastModifiedBy>SpecZacup</cp:lastModifiedBy>
  <cp:lastPrinted>2016-11-16T10:28:00Z</cp:lastPrinted>
  <dcterms:modified xsi:type="dcterms:W3CDTF">2025-02-06T04:55:00Z</dcterms:modified>
  <cp:revision>4</cp:revision>
  <dc:subject/>
  <dc:title>Приложение № 1</dc:title>
</cp:coreProperties>
</file>